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187"/>
        <w:gridCol w:w="3847"/>
      </w:tblGrid>
      <w:tr>
        <w:trPr>
          <w:trHeight w:val="1328" w:hRule="atLeast"/>
        </w:trPr>
        <w:tc>
          <w:tcPr>
            <w:tcW w:w="303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_____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-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847" w:type="dxa"/>
            <w:tcBorders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 внесен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лавой администрации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ind w:right="34" w:hanging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.И. Беспалов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69" w:firstLine="709"/>
        <w:jc w:val="both"/>
        <w:rPr/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решение Тульской городской Думы от 20 декабря 2024 г.</w:t>
        <w:br/>
        <w:t xml:space="preserve"> № 4/64 «О бюджете муниципального образования город Тула на 2025 год </w:t>
        <w:br/>
        <w:t>и на плановый период 2026 и 2027 годов»</w:t>
      </w:r>
    </w:p>
    <w:p>
      <w:pPr>
        <w:pStyle w:val="TextBody"/>
        <w:ind w:right="169"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TextBody"/>
        <w:ind w:right="237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TextBody"/>
        <w:ind w:right="27" w:firstLine="709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</w:t>
        <w:br/>
        <w:t xml:space="preserve">от 6 октября 2003 г. № 131-ФЗ «Об общих принципах организации местного самоуправления </w:t>
        <w:br/>
        <w:t>в Российской Федерации», Федеральным законом от 20 марта 2025 г. № 33-ФЗ «Об общих принципах организации местного самоуправления в единой системе публичной власти», Уставом муниципального образования городской округ город Тула, Положением 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ind w:right="169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TextBody"/>
        <w:ind w:right="16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. Внести в решение Тульской городской Думы от 20 декабря 2024 г. № 4/64 </w:t>
        <w:br/>
        <w:t xml:space="preserve">«О бюджете муниципального образования город Тула на 2025 год и на плановый период 2026 </w:t>
        <w:br/>
        <w:t>и 2027 годов» следующие изменения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) пункты 1 и 2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. Утвердить основные характеристики бюджета муниципального образования город Тула на 2025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) общий объем доходов бюджета муниципального образования город Тула в сумме 35219844113,08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) общий объем расходов бюджета муниципального образования город Тула в сумме 36964592903,74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в сумме 1744748790,66 руб.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. Утвердить основные характеристики бюджета муниципального образования город Тула на 2026 год и на 2027 год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) общий объем доходов бюджета муниципального образования город Тула на 2026 год </w:t>
        <w:br/>
        <w:t>в сумме 34678348964,56 руб. и на 2027 год в сумме 36879175511,63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 общий объем расходов бюджета муниципального образования город Тула на 2026 год </w:t>
        <w:br/>
        <w:t xml:space="preserve">в сумме 35765362829,65 руб., в том числе условно утвержденные расходы в сумме 577000000,00 руб., и на 2027 год в сумме 37166157074,16 руб., в том числе условно утвержденные расходы </w:t>
        <w:br/>
        <w:t>в сумме 1243000000,00 руб.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на 2026 год в сумме 1087013865,09 руб. и на 2027 год в сумме 286981562,53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) в пункте 4 слова «на 2025 год в сумме 1125129352,20 руб.» заменить словами «на 2025 год в сумме 1129641709,04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в пункте 8 слова «в 2025 году в сумме 15026411085,11 руб.» заменить словами «в 2025 году в сумме 15093862292,53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) пункт 11 изложить в следующей редакции: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«11. Утвердить в составе расходов бюджета муниципального образования город Тула резервный фонд администрации города Тулы в 2025 году в сумме 2868403267,12 руб., в 2026 году в сумме 2049729151,23 руб., в 2027 году в сумме 2708962740,08 руб.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2025 году в сумме не менее 15000000,00 руб., в 2026 году в сумме не менее 15000000,00 руб., в 2027 году в сумме не менее 1500000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) пункт 1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>«1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6 года в сумме 8274063333,33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color w:val="FF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7 года в сумме 8759250666,66 руб., в том числе верхний предел долга 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8 года в сумме 8444437999,99 руб., в том числе верхний предел долга по муниципальным гарантиям муниципального образования город Тула - 0,00 руб.»;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ind w:right="27" w:firstLine="72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6)</w:t>
      </w:r>
      <w:r>
        <w:rPr>
          <w:color w:val="000000"/>
        </w:rPr>
        <w:t xml:space="preserve"> А</w:t>
      </w:r>
      <w:r>
        <w:rPr>
          <w:rFonts w:cs="PT Astra Serif" w:ascii="PT Astra Serif" w:hAnsi="PT Astra Serif"/>
          <w:color w:val="000000"/>
          <w:sz w:val="24"/>
          <w:szCs w:val="24"/>
        </w:rPr>
        <w:t>бзац пятый пункта 2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«распределение бюджетных ассигнований резервного фонда администрации города Тулы, утвержденных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ом 11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решения, в объеме 2868403267,12  руб. в 2025 году, в объеме 2049729151,23 руб. в 2026 году, в объеме 2708962740,08 руб. в 2027 году, предусмотренных по подразделу «Резервные фонды» раздела «Общегосударственные вопросы» классификации расходов бюджетов, а также в объеме, направленном на увеличение бюджетных ассигнований резервного фонда администрации города Тулы в соответствии с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абзацами шест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,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седьм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восьмы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пункта,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унктом 24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настоящего решения, на мероприятия, осуществляемые на основании правовых актов администрации города Тулы, в том числе путем введения новых кодов классификации расходов бюджетов, сверх объемов, установленных настоящим решением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7) приложения к решению: 1 «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5 год и на плановый период 2026 и 2027 годов», 5 «Объем межбюджетных трансфертов, получаемых из других бюджетов бюджетной системы Российской Федерации, </w:t>
        <w:br/>
        <w:t>в 2025 году и в плановом периоде 2026 и 2027 годов»,</w:t>
      </w:r>
      <w:r>
        <w:rPr>
          <w:color w:val="000000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7 «Программа муниципальных внутренних заимствований муниципального образования город Тула на 2025 год и на плановый период 2026 и 2027 годов», 9 «Источники внутреннего финансирования дефицита бюджета муниципального образования город Тула на 2025 год и на плановый период 2026 и 2027 годов»  изложить </w:t>
        <w:br/>
        <w:t>в редакции приложений 1, 2, 3, 4  к настоящему решению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8) </w:t>
      </w:r>
      <w:hyperlink r:id="rId7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дополнить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приложениями 2.1, 3.1, 6.1 в редакции приложений 5, 6, 7 к настоящему решению.</w:t>
      </w:r>
    </w:p>
    <w:p>
      <w:pPr>
        <w:pStyle w:val="Normal"/>
        <w:widowControl w:val="false"/>
        <w:autoSpaceDE w:val="false"/>
        <w:ind w:right="27"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8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http://www.npatula-city.ru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680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67&amp;n=138407&amp;dst=100021" TargetMode="External"/><Relationship Id="rId3" Type="http://schemas.openxmlformats.org/officeDocument/2006/relationships/hyperlink" Target="https://login.consultant.ru/link/?req=doc&amp;base=RLAW067&amp;n=138407&amp;dst=100041" TargetMode="External"/><Relationship Id="rId4" Type="http://schemas.openxmlformats.org/officeDocument/2006/relationships/hyperlink" Target="https://login.consultant.ru/link/?req=doc&amp;base=RLAW067&amp;n=138407&amp;dst=100042" TargetMode="External"/><Relationship Id="rId5" Type="http://schemas.openxmlformats.org/officeDocument/2006/relationships/hyperlink" Target="https://login.consultant.ru/link/?req=doc&amp;base=RLAW067&amp;n=138407&amp;dst=100043" TargetMode="External"/><Relationship Id="rId6" Type="http://schemas.openxmlformats.org/officeDocument/2006/relationships/hyperlink" Target="https://login.consultant.ru/link/?req=doc&amp;base=RLAW067&amp;n=138407&amp;dst=100050" TargetMode="External"/><Relationship Id="rId7" Type="http://schemas.openxmlformats.org/officeDocument/2006/relationships/hyperlink" Target="https://login.consultant.ru/link/?req=doc&amp;base=LAW&amp;n=491969" TargetMode="External"/><Relationship Id="rId8" Type="http://schemas.openxmlformats.org/officeDocument/2006/relationships/hyperlink" Target="http://www.npatula-city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03:00Z</dcterms:created>
  <dc:creator>Бюджетный отдел</dc:creator>
  <dc:description/>
  <cp:keywords/>
  <dc:language>en-US</dc:language>
  <cp:lastModifiedBy>KrjukovaSN</cp:lastModifiedBy>
  <cp:lastPrinted>2025-09-05T16:10:00Z</cp:lastPrinted>
  <dcterms:modified xsi:type="dcterms:W3CDTF">2025-09-08T14:45:00Z</dcterms:modified>
  <cp:revision>5</cp:revision>
  <dc:subject/>
  <dc:title>О     внесении   изменений  и дополнений</dc:title>
</cp:coreProperties>
</file>